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0576585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5189092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088083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9866105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0134752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